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Verdana" w:hAnsi="Verdana"/>
          <w:sz w:val="28"/>
          <w:szCs w:val="28"/>
        </w:rPr>
        <w:t>Общие критерии оценивания проек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64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322"/>
        <w:gridCol w:w="158"/>
        <w:gridCol w:w="73"/>
        <w:gridCol w:w="1055"/>
        <w:gridCol w:w="644"/>
        <w:gridCol w:w="100"/>
        <w:gridCol w:w="864"/>
        <w:gridCol w:w="936"/>
        <w:gridCol w:w="28"/>
        <w:gridCol w:w="644"/>
        <w:gridCol w:w="1286"/>
        <w:gridCol w:w="22"/>
        <w:gridCol w:w="1800"/>
        <w:gridCol w:w="108"/>
      </w:tblGrid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(Плохо)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 (Слабо)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 (Хорошо)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 (Отлично)</w:t>
            </w:r>
          </w:p>
        </w:tc>
      </w:tr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Связь с учебной программой данной темой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 не связан с данной темой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 в некоторой степени связан с программой данной темой; его внедрение возможно только за счет внеклассной работы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 связан с программой и данной темой  по предмету, но для его проведения придется использовать резерв времени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 полностью ориентирован на действующую программ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и данную тему и может быть легко интегрирован в рамках учебного процесса.</w:t>
            </w:r>
          </w:p>
        </w:tc>
      </w:tr>
      <w:tr>
        <w:trPr>
          <w:trHeight w:val="665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Содержание проекта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Нет логической последовательности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изложении материала, были допущены ошибки.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color w:val="auto"/>
                <w:sz w:val="20"/>
                <w:szCs w:val="20"/>
              </w:rPr>
              <w:t>Отсутствуют самостоятельные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исследования учащихс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Нет деятельности учащихся, связанной с умениями находить, описывать и суммировать информацию. Намеченные цели и темы обучения расплывчаты и плохо поддержаны вопросами темы учебной программы. Цели обучения не соответствую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образовательным минимумам. Учебный проект не поддерживает обучение разных типов учащихся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Материал проекта дается более или менее логично, но не понятны отдельные вопросы. Самостоятельные исследования учащихся не затрагивают основополагающие вопросы. Деятельность в учебном проекте требует от учащихся умений находить, описывать и суммировать информацию, при этом творческий подход минимален. Намеченные цели и темы обучения расплывчаты и плохо поддержаны основополагающими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вопросами и вопросами темы учебной программы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Цели обучения не соответствуют образовательным минимумам. Учебный проект не поддерживает обучение разных типов учащихся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Материал изложен логично, между его частями сделаны плавные переходы. Самостоятельные исследования учащихся частично иллюстрирую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основополагающие вопросы. Деятельность в учебном проекте заставляет учащихся анализировать и использовать информацию, решать проблемы и делать выводы. Намеченные цели и темы обучения изложены и частично поддержаны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основополагающими вопросами и вопросами темы учебной программы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Некоторые цели обучения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соответствуют образовательным минимумам. Учебный проект минимально поддерживает разноуровневое обучение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Содержание проекта понятно, представлено логично и удобно для восприятия. Самостоятельные исследования учащихся самым понятным образом иллюстрируют основополагающие вопросы. Деятельность в рамках учебного проекта помогает учащимся интерпретировать, оценивать и систематизировать информацию. Цели и темы обучения ясно изложены, хорошо определены и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поддержаны основополагающими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вопросами и вопросами темы учебной программы. Цели обучения соответствую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ru-RU"/>
              </w:rPr>
              <w:t>образовательным минимумам. Учебный проект поддерживает разноуровневое обучение.</w:t>
            </w:r>
          </w:p>
        </w:tc>
      </w:tr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Соблюдение «авторских прав»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Материалы проекта созданы с нарушением авторских пра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Содержание проекта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Материалы проекта включают ссылки на некоторые первоисточник, оформленные с соблюдением авторских прав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Материалы проекта созданы с соблюдением авторских прав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Все материалы проекта созданы с соблюдением авторских прав. Авторы проекта продумали защиту своих прав на создаваемые в рамках проекта электронные публикации.</w:t>
            </w:r>
          </w:p>
        </w:tc>
      </w:tr>
      <w:tr>
        <w:trPr>
          <w:trHeight w:val="2178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ригинальность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 выполнен, главным образом, на основе минимального набора материалов и идей, заимствованных из ограниченного количества источников информации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 выполнен на основе большой коллекции материалов и идей, заимствованных из раз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источников информации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 разработан на основе оригинальных авторских идей, усиленных большой подборкой материалов из разных источников информации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 характеризуется большой оригинальностью идей, исследовательским подходом к собранным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анализированны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материалам, 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широкого спектра первоисточников.</w:t>
            </w:r>
          </w:p>
        </w:tc>
      </w:tr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Мультимедийные средства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Использование видео, аудио, компьютерной анимации практически отсутствует и/или дается в отрыве от содержания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В материалах проек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используется довольно много элементов мультимедиа, однако это осуществля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несистематично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В материалах проекта элементы мультимедиа представлены очен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широко, и их использование всегда педагогически оправдано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Материалы проекта бог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ригинальными элемента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мультимедиа, усиливающи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содержательную часть проекта и помогающими восприятию наиболее сложных вопросов</w:t>
            </w:r>
          </w:p>
        </w:tc>
      </w:tr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Использование педагогических технологий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и разработке проек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авторы ориентировались на традиционные метод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бучения и передачу знаний от учителя к учащемуся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В проекте использова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дельные элементы нов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едагогических технологи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чащимся предлагается работа по группа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В проекте широко используются новые педагогические  технологи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еобладает группов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деятельность учащихся, большой акцент делается на самостоятельн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исследование и поиск информации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 полностью сориентирован на личностно- ориентированное обучение, в его основе лежит технология обучения в сотрудничеств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Работа в группе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Роли между участника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а распределены не были, коллектив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деятельность практически не осуществлялась, некоторые члены группы вообще не работали над проект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Большинство членов группы участвовали в работе над проектом, однако нагрузка между ними была распределена неравномерно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Большинство членов группы внесли свой вклад в работу груп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Работу над проектом в равной мере осуществляли все члены групп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Графический</w:t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Графический дизайн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Графическим иллюстрациям уделено слишком большое внимание, мешающе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восприятию содерж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а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Графические и мультимедийные компоненты не отвлекают от содержания, но выполнены не всегда корректно - отсутствует гармония, пропорции, нет четкой графической концепции и общего стиля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Элементы дизайна и содержания взаимодополняют и усиливают друг друга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Элементы дизайна и содержание представляют собой педагогически обоснованное единство, усиливающее общее впечатление от материалов презентации и развивающее учащихся.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ценивание успеваемости учащихся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Инструменты оцени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намеченных целей обучения не включен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Инструменты оцени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намеченных целей обучения не включены, или учащиеся не в состоянии их правильно оценить. Связь между целями обучения и оцениванием качества усвоения материала не ясна. Инструменты оценивания содержат только общие критерии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Включены инструменты для оценивания почти всех намеченных целей обучения. Прослеживается некоторая связь между целями обучения и оцениванием качества усвоения материала. Инструменты оценивания содержат некоторые тематические критерии, которые могут быть непонятны учащим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Включены инструменты для оценивания всех намеченных целей обучения. Связь между целями обучения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цениванием качества усвоения материала четко видна. Инструменты оценивания содержат конкретные тематические критерии, служащие отправными точками для обучения.</w:t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рганизация применения проекта в школе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писание учебного проекта непонятно, не ясно, каким образом он будет внедряться в учебный процесс. Компоненты учебн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роекта не завершен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чебный проект невозможно реализовать в урочной деятельности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писанию учебного проекта не хватает ясности, он не отображает последовательность мероприятий по его внедрению. Компоненты учебного проекта либо не завершены, либо недостаточно детализированы. Учебный проект можно реализовывать только в собственном классе учителя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писание учебного проекта отображает последовательность</w:t>
            </w:r>
          </w:p>
          <w:p>
            <w:pPr>
              <w:pStyle w:val="Header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мероприятий по его внедрению, но некоторые аспекты непонятны. Компоненты учебного проекта являются завершенными, но недостаточно детализированными, чтобы их эффективно использовать. Учебный проект можно реализовывать в разноуровневом обучении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 w:eastAsia="ru-RU"/>
              </w:rPr>
              <w:t>Описание учебного проекта отображает четкую последовательность мероприятий по его внедрению. Компоненты учебного проекта хорошо подготовлены для использования. Учебный проект легко модифицировать и реализовывать в разноуровневом обучен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7614</Characters>
  <CharactersWithSpaces>673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40:00Z</dcterms:created>
  <dc:creator>Аркадий</dc:creator>
  <dc:description/>
  <dc:language>en-US</dc:language>
  <cp:lastModifiedBy/>
  <dcterms:modified xsi:type="dcterms:W3CDTF">2010-05-31T21:40:00Z</dcterms:modified>
  <cp:revision>2</cp:revision>
  <dc:subject/>
  <dc:title>Общие критерии оценивания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